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1013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赋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审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家评审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8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市政府关于承接市级赋权的要求，在承办市级赋权事项审批过程中，聘请专家提供技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咨询、评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赋权审批需要，采取专家评审的方式，提升审批决策的科学性和专业性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根据赋权审批需要提供专家服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结合实际需求，开展专家评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委托工作按时完成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评审意见出具质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决策科学性、专业性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7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对项目服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cp:lastPrinted>2025-05-08T03:10:00Z</cp:lastPrinted>
  <dcterms:modified xsi:type="dcterms:W3CDTF">2025-09-15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FD5DC57F04527AAD90ECB4F0FCED6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Tc4YjIxZGMxMzY0MDY3OThmMGM0ZWRhYmE5NmYzMmMiLCJ1c2VySWQiOiI0NDM5Mjk1NTUifQ==</vt:lpwstr>
  </property>
</Properties>
</file>